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Soliloquy 1 (Act I, scene ii, page 7)</w:t>
      </w:r>
    </w:p>
    <w:p>
      <w:pPr>
        <w:pStyle w:val="Normal"/>
        <w:rPr/>
      </w:pPr>
      <w:r>
        <w:rPr>
          <w:b/>
          <w:sz w:val="20"/>
        </w:rPr>
        <w:t>HAMLET</w:t>
      </w:r>
      <w:r>
        <w:rPr>
          <w:sz w:val="20"/>
        </w:rPr>
        <w:t xml:space="preserve"> O, that this too too solid flesh would melt </w:t>
        <w:br/>
        <w:t xml:space="preserve">Thaw and resolve itself into a dew! </w:t>
        <w:br/>
        <w:t xml:space="preserve">Or that the Everlasting had not fix'd </w:t>
        <w:br/>
        <w:t xml:space="preserve">His canon 'gainst self-slaughter! O God! God! </w:t>
        <w:br/>
        <w:t xml:space="preserve">How weary, stale, flat and unprofitable, </w:t>
        <w:br/>
        <w:t xml:space="preserve">Seem to me all the uses of this world! </w:t>
        <w:br/>
        <w:t xml:space="preserve">Fie on't! ah fie! 'tis an unweeded garden, </w:t>
        <w:br/>
        <w:t xml:space="preserve">That grows to seed; things rank and gross in nature </w:t>
        <w:br/>
        <w:t xml:space="preserve">Possess it merely. That it should come to this! </w:t>
        <w:br/>
        <w:t xml:space="preserve">But two months dead: nay, not so much, not two: </w:t>
        <w:br/>
        <w:t xml:space="preserve">So excellent a king; that was, to this, </w:t>
        <w:br/>
        <w:t xml:space="preserve">Hyperion to a satyr; so loving to my mother </w:t>
        <w:br/>
        <w:t xml:space="preserve">That he might not beteem the winds of heaven </w:t>
        <w:br/>
        <w:t xml:space="preserve">Visit her face too roughly. Heaven and earth! </w:t>
        <w:br/>
        <w:t xml:space="preserve">Must I remember? why, she would hang on him, </w:t>
        <w:br/>
        <w:t xml:space="preserve">As if increase of appetite had grown </w:t>
        <w:br/>
        <w:t xml:space="preserve">By what it fed on: and yet, within a month-- </w:t>
        <w:br/>
        <w:t xml:space="preserve">Let me not think on't--Frailty, thy name is woman!-- </w:t>
        <w:br/>
        <w:t xml:space="preserve">A little month, or ere those shoes were old </w:t>
        <w:br/>
        <w:t xml:space="preserve">With which she follow'd my poor father's body, </w:t>
        <w:br/>
        <w:t xml:space="preserve">Like Niobe, all tears:--why she, even she-- </w:t>
        <w:br/>
        <w:t xml:space="preserve">O, God! a beast, that wants discourse of reason, </w:t>
        <w:br/>
        <w:t xml:space="preserve">Would have mourn'd longer--married with my uncle, </w:t>
        <w:br/>
        <w:t xml:space="preserve">My father's brother, but no more like my father </w:t>
        <w:br/>
        <w:t xml:space="preserve">Than I to Hercules: within a month: </w:t>
        <w:br/>
        <w:t xml:space="preserve">Ere yet the salt of most unrighteous tears </w:t>
        <w:br/>
        <w:t xml:space="preserve">Had left the flushing in her galled eyes, </w:t>
        <w:br/>
        <w:t xml:space="preserve">She married. O, most wicked speed, to post </w:t>
        <w:br/>
        <w:t xml:space="preserve">With such dexterity to incestuous sheets! </w:t>
        <w:br/>
        <w:t xml:space="preserve">It is not nor it cannot come to good: </w:t>
        <w:br/>
        <w:t>But break, my heart; for I must hold my tong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y father's spirit in arms! all is not well; </w:t>
        <w:br/>
        <w:t xml:space="preserve">I doubt some foul play: would the night were come! </w:t>
        <w:br/>
        <w:t xml:space="preserve">Till then sit still, my soul: foul deeds will rise, </w:t>
        <w:br/>
        <w:t>Though all the earth o'erwhelm them, to men's ey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oliloquy 2 (Act I, scene v, page 14)</w:t>
      </w:r>
    </w:p>
    <w:p>
      <w:pPr>
        <w:pStyle w:val="NormalWeb"/>
        <w:ind w:right="-540" w:hanging="0"/>
        <w:rPr/>
      </w:pPr>
      <w:r>
        <w:rPr>
          <w:b/>
          <w:sz w:val="20"/>
        </w:rPr>
        <w:t>HAMLET</w:t>
      </w:r>
      <w:r>
        <w:rPr>
          <w:sz w:val="20"/>
        </w:rPr>
        <w:t xml:space="preserve"> O all you host of heaven! O earth! what else? </w:t>
        <w:br/>
        <w:t xml:space="preserve">And shall I couple hell? O, fie! Hold, hold, my heart; </w:t>
        <w:br/>
        <w:t xml:space="preserve">And you, my sinews, grow not instant old, </w:t>
        <w:br/>
        <w:t xml:space="preserve">But bear me stiffly up. Remember thee! </w:t>
        <w:br/>
        <w:t xml:space="preserve">Ay, thou poor ghost, while memory holds a seat </w:t>
        <w:br/>
        <w:t xml:space="preserve">In this distracted globe. Remember thee! </w:t>
        <w:br/>
        <w:t xml:space="preserve">Yea, from the table of my memory </w:t>
        <w:br/>
        <w:t xml:space="preserve">I'll wipe away all trivial fond records, </w:t>
        <w:br/>
        <w:t xml:space="preserve">All saws of books, all forms, all pressures past, </w:t>
        <w:br/>
        <w:t xml:space="preserve">That youth and observation copied there; </w:t>
        <w:br/>
        <w:t xml:space="preserve">And thy commandment all alone shall live </w:t>
        <w:br/>
        <w:t xml:space="preserve">Within the book and volume of my brain, </w:t>
        <w:br/>
        <w:t xml:space="preserve">Unmix'd with baser matter: yes, by heaven! </w:t>
        <w:br/>
        <w:t xml:space="preserve">O most pernicious woman! </w:t>
        <w:br/>
        <w:t xml:space="preserve">O villain, villain, smiling, damned villain! </w:t>
        <w:br/>
        <w:t xml:space="preserve">My tables,--meet it is I set it down, </w:t>
        <w:br/>
        <w:t xml:space="preserve">That one may smile, and smile, and be a villain; </w:t>
        <w:br/>
        <w:t xml:space="preserve">At least I'm sure it may be so in Denmark: </w:t>
        <w:br/>
        <w:t xml:space="preserve">[Writing] </w:t>
        <w:br/>
        <w:t xml:space="preserve">So, uncle, there you are. Now to my word; </w:t>
        <w:br/>
        <w:t xml:space="preserve">It is 'Adieu, adieu! remember me.' </w:t>
        <w:br/>
        <w:t xml:space="preserve">I have sworn 't. 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oliloquy 3 (Act II, scene ii, page 28)</w:t>
      </w:r>
    </w:p>
    <w:p>
      <w:pPr>
        <w:pStyle w:val="Normal"/>
        <w:rPr/>
      </w:pPr>
      <w:r>
        <w:rPr>
          <w:b/>
          <w:sz w:val="20"/>
        </w:rPr>
        <w:t>HAMLET</w:t>
      </w:r>
      <w:r>
        <w:rPr>
          <w:sz w:val="20"/>
        </w:rPr>
        <w:t xml:space="preserve"> </w:t>
        <w:br/>
        <w:t xml:space="preserve">Now I am alone. </w:t>
        <w:br/>
        <w:t xml:space="preserve">O, what a rogue and peasant slave am I! </w:t>
        <w:br/>
        <w:t xml:space="preserve">Is it not monstrous that this player here, </w:t>
        <w:br/>
        <w:t xml:space="preserve">But in a fiction, in a dream of passion, </w:t>
        <w:br/>
        <w:t xml:space="preserve">Could force his soul so to his own conceit </w:t>
        <w:br/>
        <w:t xml:space="preserve">That from her working all his visage wann'd, </w:t>
        <w:br/>
        <w:t xml:space="preserve">Tears in his eyes, distraction in's aspect, </w:t>
        <w:br/>
        <w:t xml:space="preserve">A broken voice, and his whole function suiting </w:t>
        <w:br/>
        <w:t xml:space="preserve">With forms to his conceit? and all for nothing! </w:t>
        <w:br/>
        <w:t xml:space="preserve">For Hecuba! </w:t>
        <w:br/>
        <w:t xml:space="preserve">What's Hecuba to him, or he to Hecuba, </w:t>
        <w:br/>
        <w:t xml:space="preserve">That he should weep for her? What would he do, </w:t>
        <w:br/>
        <w:t xml:space="preserve">Had he the motive and the cue for passion </w:t>
        <w:br/>
        <w:t xml:space="preserve">That I have? He would drown the stage with tears </w:t>
        <w:br/>
        <w:t xml:space="preserve">And cleave the general ear with horrid speech, </w:t>
        <w:br/>
        <w:t xml:space="preserve">Make mad the guilty and appal the free, </w:t>
        <w:br/>
        <w:t xml:space="preserve">Confound the ignorant, and amaze indeed </w:t>
        <w:br/>
        <w:t xml:space="preserve">The very faculties of eyes and ears. Yet I, </w:t>
        <w:br/>
        <w:t xml:space="preserve">A dull and muddy-mettled rascal, peak, </w:t>
        <w:br/>
        <w:t xml:space="preserve">Like John-a-dreams, unpregnant of my cause, </w:t>
        <w:br/>
        <w:t xml:space="preserve">And can say nothing; no, not for a king, </w:t>
        <w:br/>
        <w:t xml:space="preserve">Upon whose property and most dear life </w:t>
        <w:br/>
        <w:t xml:space="preserve">A damn'd defeat was made. Am I a coward? </w:t>
        <w:br/>
        <w:t xml:space="preserve">Who calls me villain? breaks my pate across? </w:t>
        <w:br/>
        <w:t xml:space="preserve">Plucks off my beard, and blows it in my face? </w:t>
        <w:br/>
        <w:t xml:space="preserve">Tweaks me by the nose? gives me the lie i' the throat, </w:t>
        <w:br/>
        <w:t xml:space="preserve">As deep as to the lungs? who does me this? </w:t>
        <w:br/>
        <w:t xml:space="preserve">Ha! </w:t>
        <w:br/>
        <w:t xml:space="preserve">'Swounds, I should take it: for it cannot be </w:t>
        <w:br/>
        <w:t xml:space="preserve">But I am pigeon-liver'd and lack gall </w:t>
        <w:br/>
        <w:t xml:space="preserve">To make oppression bitter, or ere this </w:t>
        <w:br/>
        <w:t xml:space="preserve">I should have fatted all the region kites </w:t>
        <w:br/>
        <w:t xml:space="preserve">With this slave's offal: bloody, bawdy villain! </w:t>
        <w:br/>
        <w:t xml:space="preserve">Remorseless, treacherous, lecherous, kindless villain! </w:t>
        <w:br/>
        <w:t xml:space="preserve">O, vengeance! </w:t>
        <w:br/>
        <w:t xml:space="preserve">Why, what an ass am I! This is most brave, </w:t>
        <w:br/>
        <w:t xml:space="preserve">That I, the son of a dear father murder'd, </w:t>
        <w:br/>
        <w:t xml:space="preserve">Prompted to my revenge by heaven and hell, </w:t>
        <w:br/>
        <w:t xml:space="preserve">Must, like a whore, unpack my heart with words, </w:t>
        <w:br/>
        <w:t xml:space="preserve">And fall a-cursing, like a very drab, </w:t>
        <w:br/>
        <w:t xml:space="preserve">A scullion! </w:t>
        <w:br/>
        <w:t xml:space="preserve">Fie upon't! foh! About, my brain! I have heard </w:t>
        <w:br/>
        <w:t xml:space="preserve">That guilty creatures sitting at a play </w:t>
        <w:br/>
        <w:t xml:space="preserve">Have by the very cunning of the scene </w:t>
        <w:br/>
        <w:t xml:space="preserve">Been struck so to the soul that presently </w:t>
        <w:br/>
        <w:t xml:space="preserve">They have proclaim'd their malefactions; </w:t>
        <w:br/>
        <w:t xml:space="preserve">For murder, though it have no tongue, will speak </w:t>
        <w:br/>
        <w:t xml:space="preserve">With most miraculous organ. I'll have these players </w:t>
        <w:br/>
        <w:t xml:space="preserve">Play something like the murder of my father </w:t>
        <w:br/>
        <w:t xml:space="preserve">Before mine uncle: I'll observe his looks; </w:t>
        <w:br/>
        <w:t xml:space="preserve">I'll tent him to the quick: if he but blench, </w:t>
        <w:br/>
        <w:t xml:space="preserve">I know my course. The spirit that I have seen </w:t>
        <w:br/>
        <w:t xml:space="preserve">May be the devil: and the devil hath power </w:t>
        <w:br/>
        <w:t xml:space="preserve">To assume a pleasing shape; yea, and perhaps </w:t>
        <w:br/>
        <w:t xml:space="preserve">Out of my weakness and my melancholy, </w:t>
        <w:br/>
        <w:t xml:space="preserve">As he is very potent with such spirits, </w:t>
        <w:br/>
        <w:t xml:space="preserve">Abuses me to damn me: I'll have grounds </w:t>
        <w:br/>
        <w:t xml:space="preserve">More relative than this: the play 's the thing </w:t>
        <w:br/>
        <w:t xml:space="preserve">Wherein I'll catch the conscience of the king. </w:t>
        <w:br/>
      </w:r>
      <w:r>
        <w:br w:type="page"/>
      </w:r>
    </w:p>
    <w:p>
      <w:pPr>
        <w:pStyle w:val="NormalWeb"/>
        <w:rPr>
          <w:b/>
          <w:b/>
          <w:sz w:val="20"/>
        </w:rPr>
      </w:pPr>
      <w:r>
        <w:rPr>
          <w:b/>
          <w:sz w:val="20"/>
        </w:rPr>
        <w:t>Soliloquy 4 (Act III, scene I, page 30)</w:t>
      </w:r>
    </w:p>
    <w:p>
      <w:pPr>
        <w:pStyle w:val="NormalWeb"/>
        <w:rPr/>
      </w:pPr>
      <w:r>
        <w:rPr>
          <w:b/>
          <w:sz w:val="20"/>
        </w:rPr>
        <w:t>HAMLET</w:t>
      </w:r>
      <w:r>
        <w:rPr>
          <w:sz w:val="20"/>
        </w:rPr>
        <w:t xml:space="preserve"> To be, or not to be: that is the question: </w:t>
        <w:br/>
        <w:t xml:space="preserve">Whether 'tis nobler in the mind to suffer </w:t>
        <w:br/>
        <w:t xml:space="preserve">The slings and arrows of outrageous fortune, </w:t>
        <w:br/>
        <w:t xml:space="preserve">Or to take arms against a sea of troubles, </w:t>
        <w:br/>
        <w:t xml:space="preserve">And by opposing end them? To die: to sleep; </w:t>
        <w:br/>
        <w:t xml:space="preserve">No more; and by a sleep to say we end </w:t>
        <w:br/>
        <w:t xml:space="preserve">The heart-ache and the thousand natural shocks </w:t>
        <w:br/>
        <w:t xml:space="preserve">That flesh is heir to, 'tis a consummation </w:t>
        <w:br/>
        <w:t xml:space="preserve">Devoutly to be wish'd. To die, to sleep; </w:t>
        <w:br/>
        <w:t xml:space="preserve">To sleep: perchance to dream: ay, there's the rub; </w:t>
        <w:br/>
        <w:t xml:space="preserve">For in that sleep of death what dreams may come </w:t>
        <w:br/>
        <w:t xml:space="preserve">When we have shuffled off this mortal coil, </w:t>
        <w:br/>
        <w:t xml:space="preserve">Must give us pause: there's the respect </w:t>
        <w:br/>
        <w:t xml:space="preserve">That makes calamity of so long life; </w:t>
        <w:br/>
        <w:t xml:space="preserve">For who would bear the whips and scorns of time, </w:t>
        <w:br/>
        <w:t xml:space="preserve">The oppressor's wrong, the proud man's contumely, </w:t>
        <w:br/>
        <w:t xml:space="preserve">The pangs of despised love, the law's delay, </w:t>
        <w:br/>
        <w:t xml:space="preserve">The insolence of office and the spurns </w:t>
        <w:br/>
        <w:t xml:space="preserve">That patient merit of the unworthy takes, </w:t>
        <w:br/>
        <w:t xml:space="preserve">When he himself might his quietus make </w:t>
        <w:br/>
        <w:t xml:space="preserve">With a bare bodkin? who would fardels bear, </w:t>
        <w:br/>
        <w:t xml:space="preserve">To grunt and sweat under a weary life, </w:t>
        <w:br/>
        <w:t xml:space="preserve">But that the dread of something after death, </w:t>
        <w:br/>
        <w:t xml:space="preserve">The undiscover'd country from whose bourn </w:t>
        <w:br/>
        <w:t xml:space="preserve">No traveller returns, puzzles the will </w:t>
        <w:br/>
        <w:t xml:space="preserve">And makes us rather bear those ills we have </w:t>
        <w:br/>
        <w:t xml:space="preserve">Than fly to others that we know not of? </w:t>
        <w:br/>
        <w:t xml:space="preserve">Thus conscience does make cowards of us all; </w:t>
        <w:br/>
        <w:t xml:space="preserve">And thus the native hue of resolution </w:t>
        <w:br/>
        <w:t xml:space="preserve">Is sicklied o'er with the pale cast of thought, </w:t>
        <w:br/>
        <w:t xml:space="preserve">And enterprises of great pith and moment </w:t>
        <w:br/>
        <w:t xml:space="preserve">With this regard their currents turn awry, </w:t>
        <w:br/>
        <w:t xml:space="preserve">And lose the name of action.--Soft you now! </w:t>
        <w:br/>
        <w:t xml:space="preserve">The fair Ophelia! Nymph, in thy orisons </w:t>
        <w:br/>
        <w:t xml:space="preserve">Be all my sins remember'd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oliloquy 5 (Act III, scene iii, page 39)</w:t>
      </w:r>
    </w:p>
    <w:p>
      <w:pPr>
        <w:pStyle w:val="Normal"/>
        <w:rPr/>
      </w:pPr>
      <w:r>
        <w:rPr>
          <w:b/>
          <w:sz w:val="20"/>
        </w:rPr>
        <w:t>HAMLET</w:t>
      </w:r>
      <w:r>
        <w:rPr>
          <w:sz w:val="20"/>
        </w:rPr>
        <w:t xml:space="preserve"> </w:t>
        <w:br/>
        <w:t xml:space="preserve">Tis now the very witching time of night, </w:t>
        <w:br/>
        <w:t xml:space="preserve">When churchyards yawn and hell itself breathes out </w:t>
        <w:br/>
        <w:t xml:space="preserve">Contagion to this world: now could I drink hot blood, </w:t>
        <w:br/>
        <w:t xml:space="preserve">And do such bitter business as the day </w:t>
        <w:br/>
        <w:t xml:space="preserve">Would quake to look on. Soft! now to my mother. </w:t>
        <w:br/>
        <w:t xml:space="preserve">O heart, lose not thy nature; let not ever </w:t>
        <w:br/>
        <w:t xml:space="preserve">The soul of Nero enter this firm bosom: </w:t>
        <w:br/>
        <w:t xml:space="preserve">Let me be cruel, not unnatural: </w:t>
        <w:br/>
        <w:t xml:space="preserve">I will speak daggers to her, but use none; </w:t>
        <w:br/>
        <w:t xml:space="preserve">My tongue and soul in this be hypocrites; </w:t>
        <w:br/>
        <w:t xml:space="preserve">How in my words soever she be shent, </w:t>
        <w:br/>
        <w:t xml:space="preserve">To give them seals never, my soul, consent! </w:t>
        <w:br/>
      </w:r>
    </w:p>
    <w:p>
      <w:pPr>
        <w:pStyle w:val="Normal"/>
        <w:rPr/>
      </w:pPr>
      <w:r>
        <w:rPr>
          <w:b/>
          <w:sz w:val="20"/>
        </w:rPr>
        <w:t>Soliloquy 6 (Act III, scene iv, page 40)</w:t>
      </w:r>
    </w:p>
    <w:p>
      <w:pPr>
        <w:pStyle w:val="Normal"/>
        <w:rPr/>
      </w:pPr>
      <w:r>
        <w:rPr>
          <w:b/>
          <w:sz w:val="20"/>
        </w:rPr>
        <w:t>HAMLET</w:t>
      </w:r>
      <w:r>
        <w:rPr>
          <w:sz w:val="20"/>
        </w:rPr>
        <w:t xml:space="preserve"> Now might I do it pat, now he is praying; </w:t>
        <w:br/>
        <w:t xml:space="preserve">And now I'll do't. And so he goes to heaven; </w:t>
        <w:br/>
        <w:t xml:space="preserve">And so am I revenged. That would be scann'd: </w:t>
        <w:br/>
        <w:t xml:space="preserve">A villain kills my father; and for that, </w:t>
        <w:br/>
        <w:t xml:space="preserve">I, his sole son, do this same villain send </w:t>
        <w:br/>
        <w:t xml:space="preserve">To heaven. </w:t>
        <w:br/>
        <w:t xml:space="preserve">O, this is hire and salary, not revenge. </w:t>
        <w:br/>
        <w:t xml:space="preserve">He took my father grossly, full of bread; </w:t>
        <w:br/>
        <w:t xml:space="preserve">With all his crimes broad blown, as flush as May; </w:t>
        <w:br/>
        <w:t xml:space="preserve">And how his audit stands who knows save heaven? </w:t>
        <w:br/>
        <w:t xml:space="preserve">But in our circumstance and course of thought, </w:t>
        <w:br/>
        <w:t xml:space="preserve">'Tis heavy with him: and am I then revenged, </w:t>
        <w:br/>
        <w:t xml:space="preserve">To take him in the purging of his soul, </w:t>
        <w:br/>
        <w:t xml:space="preserve">When he is fit and season'd for his passage? </w:t>
        <w:br/>
        <w:t xml:space="preserve">No! </w:t>
        <w:br/>
        <w:t xml:space="preserve">Up, sword; and know thou a more horrid hent: </w:t>
        <w:br/>
        <w:t xml:space="preserve">When he is drunk asleep, or in his rage, </w:t>
        <w:br/>
        <w:t xml:space="preserve">Or in the incestuous pleasure of his bed; </w:t>
        <w:br/>
        <w:t xml:space="preserve">At gaming, swearing, or about some act </w:t>
        <w:br/>
        <w:t xml:space="preserve">That has no relish of salvation in't; </w:t>
        <w:br/>
        <w:t xml:space="preserve">Then trip him, that his heels may kick at heaven, </w:t>
        <w:br/>
        <w:t xml:space="preserve">And that his soul may be as damn'd and black </w:t>
        <w:br/>
        <w:t xml:space="preserve">As hell, whereto it goes. My mother stays: </w:t>
        <w:br/>
        <w:t xml:space="preserve">This physic but prolongs thy sickly days. </w:t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oliloquy 7 (Act IV, scene iv, page 48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HAMLET</w:t>
      </w:r>
      <w:r>
        <w:rPr>
          <w:sz w:val="20"/>
        </w:rPr>
        <w:t xml:space="preserve"> I'll be with you straight go a little before. </w:t>
        <w:br/>
        <w:t xml:space="preserve">[Exeunt all except HAMLET] </w:t>
        <w:br/>
        <w:t xml:space="preserve">How all occasions do inform against me, </w:t>
        <w:br/>
        <w:t xml:space="preserve">And spur my dull revenge! What is a man, </w:t>
        <w:br/>
        <w:t xml:space="preserve">If his chief good and market of his time </w:t>
        <w:br/>
        <w:t xml:space="preserve">Be but to sleep and feed? a beast, no more. </w:t>
        <w:br/>
        <w:t xml:space="preserve">Sure, he that made us with such large discourse, </w:t>
        <w:br/>
        <w:t xml:space="preserve">Looking before and after, gave us not </w:t>
        <w:br/>
        <w:t xml:space="preserve">That capability and god-like reason </w:t>
        <w:br/>
        <w:t xml:space="preserve">To fust in us unused. Now, whether it be </w:t>
        <w:br/>
        <w:t xml:space="preserve">Bestial oblivion, or some craven scruple </w:t>
        <w:br/>
        <w:t xml:space="preserve">Of thinking too precisely on the event, </w:t>
        <w:br/>
        <w:t xml:space="preserve">A thought which, quarter'd, hath but one part wisdom </w:t>
        <w:br/>
        <w:t xml:space="preserve">And ever three parts coward, I do not know </w:t>
        <w:br/>
        <w:t xml:space="preserve">Why yet I live to say 'This thing's to do;' </w:t>
        <w:br/>
        <w:t xml:space="preserve">Sith I have cause and will and strength and means </w:t>
        <w:br/>
        <w:t xml:space="preserve">To do't. Examples gross as earth exhort me: </w:t>
        <w:br/>
        <w:t xml:space="preserve">Witness this army of such mass and charge </w:t>
        <w:br/>
        <w:t xml:space="preserve">Led by a delicate and tender prince, </w:t>
        <w:br/>
        <w:t xml:space="preserve">Whose spirit with divine ambition puff'd </w:t>
        <w:br/>
        <w:t xml:space="preserve">Makes mouths at the invisible event, </w:t>
        <w:br/>
        <w:t xml:space="preserve">Exposing what is mortal and unsure </w:t>
        <w:br/>
        <w:t xml:space="preserve">To all that fortune, death and danger dare, </w:t>
        <w:br/>
        <w:t xml:space="preserve">Even for an egg-shell. Rightly to be great </w:t>
        <w:br/>
        <w:t xml:space="preserve">Is not to stir without great argument, </w:t>
        <w:br/>
        <w:t xml:space="preserve">But greatly to find quarrel in a straw </w:t>
        <w:br/>
        <w:t xml:space="preserve">When honour's at the stake. How stand I then, </w:t>
        <w:br/>
        <w:t xml:space="preserve">That have a father kill'd, a mother stain'd, </w:t>
        <w:br/>
        <w:t xml:space="preserve">Excitements of my reason and my blood, </w:t>
        <w:br/>
        <w:t xml:space="preserve">And let all sleep? while, to my shame, I see </w:t>
        <w:br/>
        <w:t xml:space="preserve">The imminent death of twenty thousand men, </w:t>
        <w:br/>
        <w:t xml:space="preserve">That, for a fantasy and trick of fame, </w:t>
        <w:br/>
        <w:t xml:space="preserve">Go to their graves like beds, fight for a plot </w:t>
        <w:br/>
        <w:t xml:space="preserve">Whereon the numbers cannot try the cause, </w:t>
        <w:br/>
        <w:t xml:space="preserve">Which is not tomb enough and continent </w:t>
        <w:br/>
        <w:t xml:space="preserve">To hide the slain? O, from this time forth, </w:t>
        <w:br/>
        <w:t xml:space="preserve">My thoughts be bloody, or be nothing worth!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22:00Z</dcterms:created>
  <dc:creator>BRyce</dc:creator>
  <dc:description/>
  <cp:keywords/>
  <dc:language>en-US</dc:language>
  <cp:lastModifiedBy>PA Department of Education Classrooms for the Future</cp:lastModifiedBy>
  <cp:lastPrinted>2009-01-05T07:53:00Z</cp:lastPrinted>
  <dcterms:modified xsi:type="dcterms:W3CDTF">2011-11-29T14:03:00Z</dcterms:modified>
  <cp:revision>4</cp:revision>
  <dc:subject/>
  <dc:title>HAMLET O, that this too too solid flesh would melt </dc:title>
</cp:coreProperties>
</file>